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14.06.2011  </w:t>
      </w:r>
      <w:r>
        <w:rPr>
          <w:bCs/>
          <w:sz w:val="28"/>
        </w:rPr>
        <w:t>№ 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доступа к информации о деятель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лыв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 граждан, организаций и общественных объединений на доступ к информации о деятельности  Администрации Колыванского района, в соответствии с Федеральным законом от 09.02.2009 № 8 - ФЗ «Об обеспечении доступа к информации о деятельности государственных органов и органов местного самоуправления», руководствуясь Уставом Калининского сельсовета Колыва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Утвердить Положение об обеспечении доступа к информации о деятельности Администрации Калининского сельсовета Колыванского района (Приложение № 1)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.Утвердить Перечень информации о деятельности Администрации Калининского сельсовета, размещаемой в сети Интернет (Приложение № 2)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3.Утвердить </w:t>
      </w:r>
      <w:r>
        <w:rPr>
          <w:sz w:val="28"/>
          <w:szCs w:val="28"/>
        </w:rPr>
        <w:t xml:space="preserve">Порядок </w:t>
      </w:r>
      <w:r>
        <w:rPr>
          <w:bCs/>
          <w:sz w:val="28"/>
        </w:rPr>
        <w:t>информационного наполнения официального сайта Администрации Калининского сельсовета (Приложение №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Раб</w:t>
      </w:r>
      <w:r>
        <w:rPr>
          <w:bCs/>
          <w:sz w:val="28"/>
        </w:rPr>
        <w:t>отникам  Администрации Калининского сельсовета при исполнении должностных обязанностей руководствоваться настоящим 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пециалисту администрации (Кузнецовой Н.А.) обеспе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публикование данного Постановления в информационной газете «Бюллетень Калининского сельсовет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Администрации Колыванского района от 01.04.2011г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5 «Об обеспечении доступа к информации о деятельности Администрации </w:t>
      </w:r>
      <w:r>
        <w:rPr>
          <w:rFonts w:cs="Times New Roman" w:ascii="Times New Roman" w:hAnsi="Times New Roman"/>
          <w:bCs/>
          <w:sz w:val="28"/>
        </w:rPr>
        <w:t>Калининского сельсовета</w:t>
      </w:r>
      <w:r>
        <w:rPr>
          <w:rFonts w:cs="Times New Roman" w:ascii="Times New Roman" w:hAnsi="Times New Roman"/>
          <w:sz w:val="28"/>
          <w:szCs w:val="28"/>
        </w:rPr>
        <w:t>» 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ли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Ю.М.Блинов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>Калининского сельсовета</w:t>
      </w:r>
      <w:r>
        <w:rPr/>
        <w:tab/>
        <w:t xml:space="preserve">            </w:t>
      </w:r>
    </w:p>
    <w:p>
      <w:pPr>
        <w:pStyle w:val="Normal"/>
        <w:jc w:val="right"/>
        <w:rPr>
          <w:bCs/>
        </w:rPr>
      </w:pPr>
      <w:r>
        <w:rPr/>
        <w:t xml:space="preserve">от 14.06.2011  </w:t>
      </w:r>
      <w:r>
        <w:rPr>
          <w:bCs/>
        </w:rPr>
        <w:t>№ 54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ЕСПЕЧЕНИИ ДОСТУПА К ИНФОРМ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АДМИНИСТРАЦИИ КАЛИН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оложение </w:t>
      </w:r>
      <w:r>
        <w:rPr>
          <w:bCs/>
          <w:sz w:val="28"/>
        </w:rPr>
        <w:t xml:space="preserve">об обеспечении доступа к информации о деятельности Администрации Калининского сельсовета (далее по тексту Положение) </w:t>
      </w:r>
      <w:r>
        <w:rPr>
          <w:sz w:val="28"/>
          <w:szCs w:val="28"/>
        </w:rPr>
        <w:t xml:space="preserve">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9.02.2009 N 8-ФЗ «Об обеспечении доступа к информации о деятельности государственных органов и органов местного самоуправления» (далее по тексту Федеральный закон) и устанавливает порядок и условия получения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Действие настоящего Положения распространяется на отношения, связанные с обеспечением доступа к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ействие настоящего Положения не распростран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 отношения, связанные с обеспечением доступа к персональным данным, обработка которых осуществляется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смотрения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обращений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3. порядок предоставления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д информацией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понимается информация (в том числе документированная), созданная в пределах своих полномочий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или подведомственными ей организациями, либо поступившая в Администрацию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и указанные организации. К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также относятся муниципальные правовые акты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устанавливающие структуру, полномочия, порядок формирования и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её структурных подразделений и подведомственных организаций, иная информация, касающаяся их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а  также государственные органы, органы местного самоуправления, осуществляющие поиск указанной информации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 Запрос - обращение пользователя информацией в устной или письменной форме, в том числе в виде электронного документа, в Администрацию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 Доступ к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2. Обеспечение доступа к информации о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</w:rPr>
        <w:t>Кал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Доступ к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обеспечива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публикование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информационной газете «Бюллетень Калининского сельсовета» в случаях и порядке, установленных федеральным законодательством, законодательством Новосибирской области и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иными муниципальными правовыми актам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в том числе решениями Совета депутатов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змещение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информационно-телекоммуникационной сети Интернет (далее по тексту - сеть Интернет) на официальном сайте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сутствие граждан (физических лиц), в том числе представителей организаций (юридических лиц), государственных органов и органов местного самоуправления, на заседаниях коллегиальных органов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соответствии с Регламентом 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утвержденным распоряжением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от 25.03.2010 № 23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размещение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в занимаемых ею и её структурными подразделениями в занимаем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(далее по тексту - пользователи информацией), с информацией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занимаемых ею помещениях и иных отведенных для этих целей местах, в порядке, установленном действующим законодательством и муниципальными правовыми актам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едоставление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по запросу пользователей информацией в соответствии с </w:t>
      </w:r>
      <w:hyperlink r:id="rId6">
        <w:r>
          <w:rPr>
            <w:rStyle w:val="InternetLink"/>
            <w:sz w:val="28"/>
            <w:szCs w:val="28"/>
          </w:rPr>
          <w:t xml:space="preserve">Главой </w:t>
        </w:r>
      </w:hyperlink>
      <w:r>
        <w:rPr>
          <w:sz w:val="28"/>
          <w:szCs w:val="28"/>
        </w:rPr>
        <w:t>3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 xml:space="preserve">- предоставление обязательных экземпляров официальных документов  и иных документов, содержащих информацию о деятельности Администрации </w:t>
      </w:r>
      <w:r>
        <w:rPr>
          <w:bCs/>
          <w:i/>
          <w:sz w:val="28"/>
        </w:rPr>
        <w:t xml:space="preserve">Калининского сельсовета </w:t>
      </w:r>
      <w:r>
        <w:rPr>
          <w:i/>
          <w:sz w:val="28"/>
          <w:szCs w:val="28"/>
        </w:rPr>
        <w:t>в Боярскую сельскую библиотеку, Отдел архивной службы Администрации Колыв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другими способами, предусмотренными законами и (или) иными нормативными правовыми актами, в том числе муниципальными правовыми актам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Информация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предо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. Форма запроса о предоставлении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устанавливается настоящим Положением (Приложение № 1 к настоящему Положе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Информация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предоставляется в соответствии с пунктом 3 Главы 3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Информация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может быть передана по сетям связи общего пользования (с использованием телефонной, факсимильной связи и электронной поч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Размещение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помещениях, занимаемых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и её структурными подразделениями, обеспечивается начальниками структурных подразделений, специалистами, ведущими в соответствии с должностными обязанностями направления деятельности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Информация, содержание которой определено </w:t>
      </w:r>
      <w:hyperlink r:id="rId7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Администрации Колыванского района. Информация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порядок работы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условия и порядок получения информации от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вправе размещать в занимаемых ею помещениях иные сведения, необходимые для оперативного информирования ж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Глава 3.Предоставление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по запрос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Запросы о предоставлении информации о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(далее по тексту - запросы) поступают в устной и письменной форме (в том числе электронной - по сети Интернет - через официальный сайт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Форма ответа на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Запросы пользователей информацией рассматриваются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соответствии с компетенцией согласно требованиям </w:t>
      </w:r>
      <w:hyperlink r:id="rId8">
        <w:r>
          <w:rPr>
            <w:rStyle w:val="InternetLink"/>
            <w:sz w:val="28"/>
            <w:szCs w:val="28"/>
          </w:rPr>
          <w:t>статей 18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Федерального зако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Пользователи информацией вправе обращаться с устными запросами по телефонам к уполномоченным на работу с запросами работникам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(далее уполномоченные специалисты) и во время личного прие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Телефоны уполномоченных специалисто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порядок приема запросов и время работы специалистов размещаются на официальном сайте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информационных стендах и других технических средствах аналогичного назначения, расположенных в помещениях, занимаемых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и её структурными подраздел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исьменные запросы организаций (юридических лиц), органов местного самоуправления направляются (представляются) в Администрацию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по адресу: 633192 НСО, с.Боярка  ул.Ленина, 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Запросы пользователей информацией в электронной форме (далее по тексту - электронные запросы) размещаются на официальном сайте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сети Интернет в разделе "Обратная связь с гражданами". Отправленные на сайт электронные запросы поступают на адрес электронной почты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color w:val="000080"/>
          <w:sz w:val="28"/>
          <w:szCs w:val="28"/>
        </w:rPr>
        <w:t>Kol-</w:t>
      </w:r>
      <w:r>
        <w:rPr>
          <w:color w:val="000080"/>
          <w:sz w:val="28"/>
          <w:szCs w:val="28"/>
          <w:lang w:val="en-US"/>
        </w:rPr>
        <w:t>kalin</w:t>
      </w:r>
      <w:r>
        <w:rPr>
          <w:color w:val="000080"/>
          <w:sz w:val="28"/>
          <w:szCs w:val="28"/>
        </w:rPr>
        <w:t>@</w:t>
      </w:r>
      <w:r>
        <w:rPr>
          <w:color w:val="000080"/>
          <w:sz w:val="28"/>
          <w:szCs w:val="28"/>
          <w:lang w:val="en-US"/>
        </w:rPr>
        <w:t>sibmail</w:t>
      </w:r>
      <w:r>
        <w:rPr>
          <w:color w:val="000080"/>
          <w:sz w:val="28"/>
          <w:szCs w:val="28"/>
        </w:rPr>
        <w:t>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Обеспечение функционирования системы приема электронных запросов на официальном сайте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и доведение их до уполномоченных лиц осуществляет Управление организационно-контрольной работы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се запросы и ответы на них подлежат обязатель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 устного запроса осуществляется в день его поступления с указанием даты и времени поступления, письменного или электронного запроса - в течение трех календарных дней с момен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 Запрос подлежит рассмотрению в течение 30 календарных дней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рока ответа на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Если запрос не относится к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 есл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а 4. Контроль за обеспечением доступа к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</w:rPr>
      </w:pPr>
      <w:r>
        <w:rPr>
          <w:sz w:val="28"/>
          <w:szCs w:val="28"/>
        </w:rPr>
        <w:t xml:space="preserve">1. Общий контроль осуществляет Глава Администрации </w:t>
      </w:r>
      <w:r>
        <w:rPr>
          <w:bCs/>
          <w:sz w:val="28"/>
        </w:rPr>
        <w:t xml:space="preserve">Калин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муниципальные служащие, виновные в нарушении права на доступ к 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/>
        <w:t>к Положению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bCs/>
        </w:rPr>
      </w:pPr>
      <w:r>
        <w:rPr>
          <w:bCs/>
        </w:rPr>
        <w:t>об обеспечении доступ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информации о деятельности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right"/>
        <w:rPr/>
      </w:pPr>
      <w:r>
        <w:rPr>
          <w:bCs/>
        </w:rPr>
        <w:t>Администрации Калининского сельсовета</w:t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Форма </w:t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запроса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bCs/>
          <w:sz w:val="28"/>
        </w:rPr>
        <w:t>Калининского сельсовета</w:t>
      </w:r>
    </w:p>
    <w:p>
      <w:pPr>
        <w:pStyle w:val="Normal"/>
        <w:spacing w:lineRule="atLeast" w:line="24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я </w:t>
      </w:r>
      <w:r>
        <w:rPr>
          <w:bCs/>
          <w:sz w:val="28"/>
        </w:rPr>
        <w:t>Калининского сельсовета</w:t>
      </w:r>
    </w:p>
    <w:p>
      <w:pPr>
        <w:pStyle w:val="Normal"/>
        <w:spacing w:lineRule="atLeast" w:line="240"/>
        <w:ind w:left="-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му: </w:t>
      </w:r>
      <w:r>
        <w:rPr>
          <w:sz w:val="28"/>
          <w:szCs w:val="28"/>
          <w:u w:val="single"/>
        </w:rPr>
        <w:t xml:space="preserve">_____________________________  </w:t>
      </w:r>
    </w:p>
    <w:p>
      <w:pPr>
        <w:pStyle w:val="Normal"/>
        <w:spacing w:lineRule="atLeast" w:line="240"/>
        <w:ind w:left="3540" w:hanging="0"/>
        <w:jc w:val="center"/>
        <w:rPr>
          <w:b/>
          <w:b/>
        </w:rPr>
      </w:pPr>
      <w:r>
        <w:rPr>
          <w:b/>
        </w:rPr>
        <w:t>(ФИО, должность)</w:t>
      </w:r>
    </w:p>
    <w:p>
      <w:pPr>
        <w:pStyle w:val="Normal"/>
        <w:spacing w:lineRule="atLeast" w:line="24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3540" w:hanging="0"/>
        <w:rPr/>
      </w:pPr>
      <w:r>
        <w:rPr>
          <w:sz w:val="28"/>
          <w:szCs w:val="28"/>
        </w:rPr>
        <w:t>От: _________________________________________________________________________________</w:t>
      </w:r>
    </w:p>
    <w:p>
      <w:pPr>
        <w:pStyle w:val="Normal"/>
        <w:spacing w:lineRule="atLeast" w:line="240"/>
        <w:ind w:left="3540" w:hanging="0"/>
        <w:rPr/>
      </w:pPr>
      <w:r>
        <w:rPr/>
        <w:t>Наименование организации (для юридических лиц), общественного объединения, государственного органа, органа местного самоуправления,</w:t>
      </w:r>
    </w:p>
    <w:p>
      <w:pPr>
        <w:pStyle w:val="Normal"/>
        <w:spacing w:lineRule="atLeast" w:line="240"/>
        <w:ind w:left="3540" w:hanging="0"/>
        <w:jc w:val="center"/>
        <w:rPr/>
      </w:pPr>
      <w:r>
        <w:rPr/>
        <w:t>либо</w:t>
      </w:r>
    </w:p>
    <w:p>
      <w:pPr>
        <w:pStyle w:val="Normal"/>
        <w:spacing w:lineRule="atLeast" w:line="240"/>
        <w:ind w:left="-720" w:hanging="0"/>
        <w:jc w:val="center"/>
        <w:rPr/>
      </w:pPr>
      <w:r>
        <w:rPr/>
        <w:t xml:space="preserve">                                                                       </w:t>
      </w:r>
      <w:r>
        <w:rPr/>
        <w:t>Фамилия, имя, отчество заявителя (для физических лиц)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>Почтовый индекс заявителя: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чтовый адрес заявителя:   ________________</w:t>
      </w:r>
    </w:p>
    <w:p>
      <w:pPr>
        <w:pStyle w:val="Normal"/>
        <w:spacing w:lineRule="atLeast" w:line="240"/>
        <w:ind w:left="-720" w:hanging="0"/>
        <w:rPr/>
      </w:pPr>
      <w:r>
        <w:rPr/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rPr/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 xml:space="preserve">Номер телефона и (или) факса заявителя: _____ </w:t>
      </w:r>
    </w:p>
    <w:p>
      <w:pPr>
        <w:pStyle w:val="Normal"/>
        <w:spacing w:lineRule="atLeast" w:line="240"/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2820" w:firstLine="72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рес электронной почты заявителя</w:t>
      </w:r>
    </w:p>
    <w:p>
      <w:pPr>
        <w:pStyle w:val="Normal"/>
        <w:spacing w:lineRule="atLeast" w:line="240"/>
        <w:ind w:left="2820" w:firstLine="72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для электронного запроса):</w:t>
      </w:r>
      <w:r>
        <w:rPr>
          <w:b/>
          <w:sz w:val="28"/>
          <w:szCs w:val="28"/>
        </w:rPr>
        <w:t xml:space="preserve"> 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atLeast" w:line="240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Запрос информации о деятельности </w:t>
      </w:r>
    </w:p>
    <w:p>
      <w:pPr>
        <w:pStyle w:val="Normal"/>
        <w:spacing w:lineRule="atLeast" w:line="240"/>
        <w:ind w:left="-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министрации </w:t>
      </w:r>
      <w:r>
        <w:rPr>
          <w:bCs/>
          <w:sz w:val="28"/>
        </w:rPr>
        <w:t>Калининского сельсовета</w:t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ind w:left="-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кст запроса</w:t>
      </w:r>
    </w:p>
    <w:p>
      <w:pPr>
        <w:pStyle w:val="Normal"/>
        <w:spacing w:lineRule="atLeast" w:line="240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__________</w:t>
        <w:tab/>
        <w:tab/>
        <w:tab/>
        <w:tab/>
        <w:tab/>
        <w:tab/>
        <w:t>Подпись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>Калининского сельсовета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jc w:val="center"/>
        <w:rPr/>
      </w:pPr>
      <w:r>
        <w:rPr/>
        <w:tab/>
        <w:t xml:space="preserve">                        от 14.06.2011  </w:t>
      </w:r>
      <w:r>
        <w:rPr>
          <w:bCs/>
        </w:rPr>
        <w:t>№ 5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информации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размещаемой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бщая информация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содерж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наименование и структуру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почтовый адрес, адрес электронной почты (при наличии), справочные номера телефон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сведения о полномочиях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еречень подведомственных организаций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едения о Главе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руководителях структурных подразделений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специалистах, ведущих отдельные направления деятельности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руководителях подведомственных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организаций (фамилии, имена, отчества, а также при согласии указанных лиц иные сведения о них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) перечни информационных систем, банков данных, реестров, регистров, находящихся в ведени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подведомственных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ведения о средствах массовой информации, учрежденных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(при налич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Информация о нормотворческой деятельност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на содерж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униципальные правовые акты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тексты проектов муниципальных правовых актов, внесенных в Совет депутатов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информация о размещении заказов на поставки товаров, выполнение работ, оказание услуг для муниципальных нужд,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Колыванского района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орядок обжалования муниципальных правовых актов, принятых Администрацией Колыва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Информация об участии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целевых и иных программах, а также о мероприятиях, проводимых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в том числе сведения об официальных визитах и о рабочих поездках руководителей и официальных делегаций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до сведения граждан и организаций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Информация о результатах проверок, проведенных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подведомственными ей организациями в пределах полномочий, а также о результатах проверок, проведенных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в подведомственных ей организац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Тексты официальных выступлений и заявлений Главы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Статистическая информация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сведения об использовании Администрацие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подведомственными организациями выделяемых бюджетных сре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местный бюджет (при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Информация о кадровом обеспечени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сведения о вакантных должностях муниципальной службы, имеющихся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номера телефонов, по которым можно получить информацию по вопросу замещения вакантных должностей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еречень подведомственных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Информация о работе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Иная информация о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 размещается с учетом требований законодательства Российской Федераци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autoSpaceDE w:val="false"/>
        <w:rPr/>
      </w:pPr>
      <w:r>
        <w:rPr/>
        <w:tab/>
        <w:t>____________________________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Калининского сельсовета </w:t>
      </w:r>
    </w:p>
    <w:p>
      <w:pPr>
        <w:pStyle w:val="Normal"/>
        <w:tabs>
          <w:tab w:val="clear" w:pos="708"/>
          <w:tab w:val="left" w:pos="5190" w:leader="none"/>
          <w:tab w:val="left" w:pos="7815" w:leader="none"/>
        </w:tabs>
        <w:autoSpaceDE w:val="false"/>
        <w:rPr/>
      </w:pPr>
      <w:r>
        <w:rPr/>
        <w:tab/>
        <w:t xml:space="preserve">                                 от 14.06.2011  </w:t>
      </w:r>
      <w:r>
        <w:rPr>
          <w:bCs/>
        </w:rPr>
        <w:t>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</w:rPr>
        <w:t>информационного наполнения официального сайта Администрации Калин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</w: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1. Порядок информационного наполнения официального сайта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в сети Интернет (далее по тексту - Порядок) определяет структуру официального сайта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процедуру размещения информационных материалов на официальном сайте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администрирования и технической поддержки официального сайта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Официальный адрес сайта (доменное имя)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3. Права на сайт, его компоненты и содержимое принадлежат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 Частичное или полное использование информации, размещенной на сайте, возможно при условии ссылки на сай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 Общий контроль за организацией работ по информационному наполнению сайта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4.1. Специалисты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руктура информационных ресурсов сай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Сайт состоит и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Основных разделов и информации размещаемой в них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"Поселение":</w:t>
      </w:r>
      <w:r>
        <w:rPr>
          <w:sz w:val="28"/>
          <w:szCs w:val="28"/>
        </w:rPr>
        <w:t xml:space="preserve"> паспорт поселения, Социально-экономическое развитие, доска почета, история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 xml:space="preserve">«Глава </w:t>
      </w:r>
      <w:r>
        <w:rPr>
          <w:bCs/>
          <w:i/>
          <w:sz w:val="28"/>
        </w:rPr>
        <w:t>Калининского сельсовета</w:t>
      </w:r>
      <w:r>
        <w:rPr>
          <w:sz w:val="28"/>
          <w:szCs w:val="28"/>
        </w:rPr>
        <w:t>»: Биография, личный приём, вы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рганы местного самоуправления»: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(информация о деятельности, страницы структурных подразделений); Совет депутатов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(размещение информации по согласованию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>«Документы»:</w:t>
      </w:r>
      <w:r>
        <w:rPr>
          <w:sz w:val="28"/>
          <w:szCs w:val="28"/>
        </w:rPr>
        <w:t xml:space="preserve"> Устав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НПА Главы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НПА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Решения Совета депутатов, административные регламенты, стандарты муниципальных услуг порядок обжалования муниципальных правовых актов, принятых Администрацией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>и и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"Обратная связь с гражданами": Личный приём, обращения граждан, формы обращений, заявлений и запросов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униципальные услуг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ланы и отчёты»:</w:t>
      </w:r>
      <w:r>
        <w:rPr>
          <w:sz w:val="28"/>
          <w:szCs w:val="28"/>
        </w:rPr>
        <w:t xml:space="preserve"> Планы работы Администрации, отчёты о работ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>"Информация для граждан":</w:t>
      </w:r>
      <w:r>
        <w:rPr>
          <w:sz w:val="28"/>
          <w:szCs w:val="28"/>
        </w:rPr>
        <w:t xml:space="preserve"> Аукционы и конкурсы, инструкции и рекомендации, объявления, предупреждение чрезвычайных ситуаций;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"Кадровое обеспечение":</w:t>
      </w:r>
      <w:r>
        <w:rPr>
          <w:sz w:val="28"/>
          <w:szCs w:val="28"/>
        </w:rPr>
        <w:t xml:space="preserve"> Порядок поступления граждан на муниципальную службу; сведения о вакантных должностях муниципальной службы, имеющихся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; квалификационные требования к кандидатам на замещение вакантных должностей муниципальной службы; условия и результаты конкурсов на замещение вакантных должностей муниципальной службы; номера телефонов, по которым можно получить информацию по вопросу замещения вакантных должностей в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2. Дополнительных сервисов: полезные ссылки, карта сайта, баннеры, погода и дата, календарь, поиска и иной сервисной информ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Размещение информации на сай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Информация, размещаемая на сайте, имеет официальный статус, является открытой и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 сайте размещаетс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1. созданная в пределах полномочий Главой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структурными подразделениями и специалистами, ведущими в соответствии с должностными обязанностями  направления деятельности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муниципальными учреждениями и предприят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2.  в соответствии,  с </w:t>
      </w:r>
      <w:hyperlink r:id="rId12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определения  периодичности  размещения информации, сроков ее обновления и ответственных лиц  Администрации, обеспечивающих наполнение официального сайта Администрации </w:t>
      </w:r>
      <w:r>
        <w:rPr>
          <w:bCs/>
          <w:sz w:val="28"/>
        </w:rPr>
        <w:t xml:space="preserve">Калининского сельсовета </w:t>
      </w:r>
      <w:r>
        <w:rPr>
          <w:sz w:val="28"/>
          <w:szCs w:val="28"/>
        </w:rPr>
        <w:t xml:space="preserve">(Приложение к Порядку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е ресурсы сайта могут содержать и иную информацию, не противоречащую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Информация, размещаемая на сайте, представляется в следующих форма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овая информация (форматированный текст и таблиц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ческая информация (фотографии, презентации, рисунки, анимац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льтимедиа (видео- и аудиоматериал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4. Глава Администраци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, назначает специалистов, ответственных за информационное наполнение сайта (далее по тексту - ответственные специалис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Ответственные специалисты направляют информацию Главе Администрации, не позднее двух рабочих дней до момента её размещения на сай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дминистрирование и техническая поддержка сай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и администрировании сайта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ание технической работоспособности программных средств, обеспечивающих функционирование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еспечение размещения информации, после её передачи ответственными специалистам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своевременностью и корректностью размещения информации на сай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труктуру и дизайн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дернизация функциональных сервисов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информации, размещаемой на сайте, в течение 5-ти лет со дня её первичного раз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электронных журналов, операций, выполненных с помощью технологических средств и программного обеспечения ведения сай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2. Администрирование сайта осуществляет Администрация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 xml:space="preserve">, если иное не установлено муниципальными правовыми актами </w:t>
      </w:r>
      <w:r>
        <w:rPr>
          <w:bCs/>
          <w:sz w:val="28"/>
        </w:rPr>
        <w:t>Калининского сельсове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При технической поддержке сайта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ание технической работоспособности аппаратных средств, обеспечивающих функционирование 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доступа к сайту из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дневное резервное копирование компонентов сайта на резервный носител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о-технические мероприятия по защите информации от несанкционированного досту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сталляция программного обеспечения, необходимого для функционирования программного обеспечения сай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нформационного наполн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фициального сайта </w:t>
      </w:r>
    </w:p>
    <w:p>
      <w:pPr>
        <w:pStyle w:val="Normal"/>
        <w:jc w:val="right"/>
        <w:rPr/>
      </w:pPr>
      <w:r>
        <w:rPr>
          <w:bCs/>
        </w:rPr>
        <w:t>Администрации Калин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13">
        <w:r>
          <w:rPr>
            <w:rStyle w:val="InternetLink"/>
            <w:sz w:val="28"/>
            <w:szCs w:val="28"/>
          </w:rPr>
          <w:t>Перечен</w:t>
        </w:r>
      </w:hyperlink>
      <w:r>
        <w:rPr>
          <w:sz w:val="28"/>
          <w:szCs w:val="28"/>
        </w:rPr>
        <w:t>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ия  периодичности  размещения информации, сроков ее обновления и ответственных лиц  Администрации, обеспечивающих наполнение официального сайта Администрации </w:t>
      </w:r>
      <w:r>
        <w:rPr>
          <w:bCs/>
          <w:sz w:val="28"/>
        </w:rPr>
        <w:t>Калин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2160"/>
        <w:gridCol w:w="19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здел Сайта Подраздел Сай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Наименование информации (краткое содерж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роки размещения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сполнитель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 </w:t>
            </w:r>
            <w:r>
              <w:rPr>
                <w:bCs/>
              </w:rPr>
              <w:t>Калинин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развитие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  <w:t>(Комплексная программа социально- экономического развития до 2025 года, план социально-экономического разви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опубликования в СМИ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,</w:t>
            </w:r>
          </w:p>
          <w:p>
            <w:pPr>
              <w:pStyle w:val="Normal"/>
              <w:rPr/>
            </w:pPr>
            <w:r>
              <w:rPr/>
              <w:t>Информация о работ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ступ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тексты официальных выступлений и заявл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: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 об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именование, структура, почтовый адрес, контакты для справок; иная информация о деятельности Админист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ы официальных выступлений, заявлений заместителей Главы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Администрации:</w:t>
            </w:r>
          </w:p>
          <w:p>
            <w:pPr>
              <w:pStyle w:val="Normal"/>
              <w:rPr/>
            </w:pPr>
            <w:r>
              <w:rPr/>
              <w:t xml:space="preserve">Страницы заместителей Главы Администрации </w:t>
            </w:r>
            <w:r>
              <w:rPr>
                <w:bCs/>
              </w:rPr>
              <w:t>Калининского сельсовета</w:t>
            </w:r>
            <w:r>
              <w:rPr/>
              <w:t xml:space="preserve">, структурных подразделений, специалистов, ведущих отдельные направления деятельности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именование, структура, почтовый адрес, положение, сведения о задачах и функциях, перечень законов и правовых актов, определяющих эти задачи и функции, иная информация о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, ведущие в соответствии с должностными обязанностями  направления деятельности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 и учреждения:</w:t>
            </w:r>
          </w:p>
          <w:p>
            <w:pPr>
              <w:pStyle w:val="Normal"/>
              <w:rPr/>
            </w:pPr>
            <w:r>
              <w:rPr/>
              <w:t>Перечни муниципальных унитарных предприятий, муниципальных учреждений, средств массов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ведения о задачах и функциях, перечень правовых актов, определяющих эти задачи и функции, иная информация о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информационных систем, банков данных, реестров, регистров </w:t>
            </w:r>
          </w:p>
          <w:p>
            <w:pPr>
              <w:pStyle w:val="Normal"/>
              <w:rPr/>
            </w:pPr>
            <w:r>
              <w:rPr/>
              <w:t xml:space="preserve">(находящиеся в введении Администрации </w:t>
            </w:r>
            <w:r>
              <w:rPr>
                <w:bCs/>
              </w:rPr>
              <w:t>Калининского сельсовета</w:t>
            </w:r>
            <w:r>
              <w:rPr/>
              <w:t>, МУП, муниципаль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вступления в силу (измен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Калининского сельсовета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Главы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ёх рабочих дней, со дня вступления в силу (изменения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Калининского сельсовета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ёх рабочих дней, со дня вступления в силу (изменения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ециалисты 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нормативных правовых актов, вносимых в Совет депутатов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 с момента согласования и проведения правовой экспертизы про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специалисты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Совета депутатов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вступления в силу (измен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еглам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вступления в си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специалисты, ведущие в соответствии с должностными обязанностями  направления деятельности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вступления в сил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вязь с граждан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ём (порядок и время приема граждан; ФИО руководителей, должностных лиц, к полномочиям которых отнесены организация приема граж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дней, со дня создания (изменения) информаци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бращения граждан </w:t>
            </w:r>
          </w:p>
          <w:p>
            <w:pPr>
              <w:pStyle w:val="Normal"/>
              <w:rPr/>
            </w:pPr>
            <w:r>
              <w:rPr/>
              <w:t>(порядок рассмотрения их обращений с указанием актов, регулирующих эту деятельность, обзоры обращ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ращений, заявлений и запросов (принятых Администрацией в соответствии с действующим законода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, со дня создания (изменения)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и отчё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ы работы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ежемесячно, еженедель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ы о работе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отчеты о деятельности,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      </w:r>
            <w:r>
              <w:rPr>
                <w:bCs/>
              </w:rPr>
              <w:t xml:space="preserve">Калининского сельсовета </w:t>
            </w:r>
          </w:p>
          <w:p>
            <w:pPr>
              <w:pStyle w:val="Normal"/>
              <w:rPr/>
            </w:pPr>
            <w:r>
              <w:rPr/>
              <w:t xml:space="preserve">информация об участии Администрации </w:t>
            </w:r>
            <w:r>
              <w:rPr>
                <w:bCs/>
              </w:rPr>
              <w:t>Калини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униципальных услуг, административные регламенты, стандарты муницип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ёх рабочих дней с момента подписания муниципального правового акта об утвержде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для гражд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ы и конкурсы, инструкции и рекомендации, объявления, иная информация, исполненная в рамках полномочий Администрации Калининского сель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ециалисты, ведущие в соответствии с должностными обязанностями  направления деятельно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едупреждение чрезвычайных ситуаций</w:t>
            </w:r>
          </w:p>
          <w:p>
            <w:pPr>
              <w:pStyle w:val="Normal"/>
              <w:rPr/>
            </w:pPr>
            <w:r>
              <w:rPr/>
              <w:t>(информация о состоянии защиты населения и территорий от чрезвычайных ситуаций и принятых мерах по обеспечению их безопасности, о 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до сведения граждан и организаций в соответствии с действующим законода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ГО и ЧС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рядок поступления граждан на муниципальную службу; сведения о вакантных должностях муниципальной службы, имеющихся в Администрации; квалификационные требования к кандидатам на замещение вакантных должностей муниципальной службы;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   </w:t>
              <w:br/>
              <w:t xml:space="preserve">трёх рабочих дней </w:t>
              <w:br/>
              <w:t>со дня создания</w:t>
              <w:br/>
              <w:t xml:space="preserve">(изменения)    </w:t>
              <w:br/>
              <w:t xml:space="preserve">информации,    </w:t>
              <w:br/>
              <w:t xml:space="preserve">постоянно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ведущие в соответствии с должностными обязанностями  направления деятельности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01" w:right="850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6838" w:h="11906"/>
      <w:pgMar w:left="1134" w:right="899" w:gutter="0" w:header="0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59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049;n=44048;fld=134;dst=100013" TargetMode="External"/><Relationship Id="rId5" Type="http://schemas.openxmlformats.org/officeDocument/2006/relationships/hyperlink" Target="consultantplus://offline/main?base=LAW;n=84602;fld=134" TargetMode="External"/><Relationship Id="rId6" Type="http://schemas.openxmlformats.org/officeDocument/2006/relationships/hyperlink" Target="consultantplus://offline/main?base=RLAW049;n=37722;fld=134;dst=100038" TargetMode="External"/><Relationship Id="rId7" Type="http://schemas.openxmlformats.org/officeDocument/2006/relationships/hyperlink" Target="consultantplus://offline/main?base=LAW;n=84602;fld=134;dst=100129" TargetMode="External"/><Relationship Id="rId8" Type="http://schemas.openxmlformats.org/officeDocument/2006/relationships/hyperlink" Target="consultantplus://offline/main?base=LAW;n=84602;fld=134;dst=100139" TargetMode="External"/><Relationship Id="rId9" Type="http://schemas.openxmlformats.org/officeDocument/2006/relationships/hyperlink" Target="consultantplus://offline/main?base=LAW;n=84602;fld=134;dst=100171" TargetMode="External"/><Relationship Id="rId10" Type="http://schemas.openxmlformats.org/officeDocument/2006/relationships/hyperlink" Target="consultantplus://offline/main?base=LAW;n=84602;fld=134" TargetMode="External"/><Relationship Id="rId11" Type="http://schemas.openxmlformats.org/officeDocument/2006/relationships/hyperlink" Target="consultantplus://offline/main?base=LAW;n=113353;fld=134;dst=100114" TargetMode="External"/><Relationship Id="rId12" Type="http://schemas.openxmlformats.org/officeDocument/2006/relationships/hyperlink" Target="consultantplus://offline/main?base=RLAW049;n=36909;fld=134;dst=100123" TargetMode="External"/><Relationship Id="rId13" Type="http://schemas.openxmlformats.org/officeDocument/2006/relationships/hyperlink" Target="consultantplus://offline/main?base=RLAW049;n=36909;fld=134;dst=100123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3:00Z</dcterms:created>
  <dc:creator>User</dc:creator>
  <dc:description/>
  <cp:keywords/>
  <dc:language>en-US</dc:language>
  <cp:lastModifiedBy>User</cp:lastModifiedBy>
  <cp:lastPrinted>2011-06-20T17:01:00Z</cp:lastPrinted>
  <dcterms:modified xsi:type="dcterms:W3CDTF">2011-06-20T10:01:00Z</dcterms:modified>
  <cp:revision>5</cp:revision>
  <dc:subject/>
  <dc:title>АДМИНИСТРАЦИЯ</dc:title>
</cp:coreProperties>
</file>